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right="-122" w:hanging="0"/>
        <w:jc w:val="center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auto" w:line="360"/>
        <w:ind w:right="-122" w:hanging="0"/>
        <w:jc w:val="center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  <w:t>MODELO DE ESCRITURA PUBLICA DE COMPRAVENTA</w:t>
      </w:r>
    </w:p>
    <w:p>
      <w:pPr>
        <w:pStyle w:val="Normal"/>
        <w:suppressAutoHyphens w:val="true"/>
        <w:spacing w:lineRule="auto" w:line="360"/>
        <w:ind w:right="-122" w:hanging="0"/>
        <w:jc w:val="center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auto" w:line="360"/>
        <w:ind w:right="-122" w:hanging="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  <w:t xml:space="preserve">NUMERO.- </w:t>
      </w:r>
      <w:r>
        <w:rPr>
          <w:rFonts w:cs="Arial" w:ascii="Arial" w:hAnsi="Arial"/>
          <w:spacing w:val="-3"/>
          <w:sz w:val="24"/>
          <w:lang w:val="es-ES_tradnl"/>
        </w:rPr>
        <w:t xml:space="preserve">En la ciudad de Santa Tecla, a las ____ horas del día ____ de ____ del año ____________. Ante mí, </w:t>
      </w:r>
      <w:r>
        <w:rPr>
          <w:rFonts w:cs="Arial" w:ascii="Arial" w:hAnsi="Arial"/>
          <w:b/>
          <w:spacing w:val="-3"/>
          <w:sz w:val="24"/>
          <w:lang w:val="es-ES_tradnl"/>
        </w:rPr>
        <w:t xml:space="preserve">___________________________, </w:t>
      </w:r>
      <w:r>
        <w:rPr>
          <w:rFonts w:cs="Arial" w:ascii="Arial" w:hAnsi="Arial"/>
          <w:spacing w:val="-3"/>
          <w:sz w:val="24"/>
          <w:lang w:val="es-ES_tradnl"/>
        </w:rPr>
        <w:t>No</w:t>
        <w:softHyphen/>
        <w:t>tario, del domici</w:t>
        <w:softHyphen/>
        <w:t xml:space="preserve">lio de _____________, Comparece(n)(el, la, los)señor(a)(es) </w:t>
      </w:r>
      <w:r>
        <w:rPr>
          <w:rFonts w:cs="Arial" w:ascii="Arial" w:hAnsi="Arial"/>
          <w:b/>
          <w:spacing w:val="-3"/>
          <w:sz w:val="24"/>
          <w:lang w:val="es-ES_tradnl"/>
        </w:rPr>
        <w:t>____________________,</w:t>
      </w:r>
      <w:r>
        <w:rPr>
          <w:rFonts w:cs="Arial" w:ascii="Arial" w:hAnsi="Arial"/>
          <w:spacing w:val="-3"/>
          <w:sz w:val="24"/>
          <w:lang w:val="es-ES_tradnl"/>
        </w:rPr>
        <w:t xml:space="preserve"> de _____________ años de edad, (Ocupación), del domicilio de _________________, Departamento de _________________ a quien (es) (no) conozco, pero identifico por medio de su Documento Único de Identidad número ___________________________, con Número de Identificación Tributaria _________________________________, (actuando en nombre y representación legal en su calidad de __________________, de la Sociedad ________________________, que se abrevia ___________________________, del domicilio de ____________________ y con Número de Identificación Tributaria ________________, personería que mas adelante diré ) ; y ME DICE (N): </w:t>
      </w:r>
      <w:r>
        <w:rPr>
          <w:rFonts w:cs="Arial" w:ascii="Arial" w:hAnsi="Arial"/>
          <w:b/>
          <w:spacing w:val="-3"/>
          <w:sz w:val="24"/>
          <w:lang w:val="es-ES_tradnl"/>
        </w:rPr>
        <w:t xml:space="preserve">I) </w:t>
      </w:r>
      <w:r>
        <w:rPr>
          <w:rFonts w:cs="Arial" w:ascii="Arial" w:hAnsi="Arial"/>
          <w:spacing w:val="-3"/>
          <w:sz w:val="24"/>
          <w:lang w:val="es-ES_tradnl"/>
        </w:rPr>
        <w:t>Que (su representada) es (son) dueño (a) (s) y actual poseedo</w:t>
        <w:softHyphen/>
        <w:t xml:space="preserve">r (a) (es) de un inmueble de naturaleza ________, situado en ___________, (Descripción Técnica, si no pertenece al Registro Social de Inmuebles), jurisdicción de __________, Departamento de _______, con una extensión superficial de _________________________; inscrito (Matricula o Inscripción de Libro) ____________________ del Registro (de la Propiedad Raíz e Hipotecas) (Social de Inmuebles) del Departamento de ____________________.- </w:t>
      </w:r>
      <w:r>
        <w:rPr>
          <w:rFonts w:cs="Arial" w:ascii="Arial" w:hAnsi="Arial"/>
          <w:b/>
          <w:spacing w:val="-3"/>
          <w:sz w:val="24"/>
          <w:lang w:val="es-ES_tradnl"/>
        </w:rPr>
        <w:t xml:space="preserve">II) </w:t>
      </w:r>
      <w:r>
        <w:rPr>
          <w:rFonts w:cs="Arial" w:ascii="Arial" w:hAnsi="Arial"/>
          <w:spacing w:val="-3"/>
          <w:sz w:val="24"/>
          <w:lang w:val="es-ES_tradnl"/>
        </w:rPr>
        <w:t xml:space="preserve">Que libre de todo gravamen como cuerpo cierto y por el precio de </w:t>
      </w:r>
      <w:r>
        <w:rPr>
          <w:rFonts w:cs="Arial" w:ascii="Arial" w:hAnsi="Arial"/>
          <w:b/>
          <w:spacing w:val="-3"/>
          <w:sz w:val="24"/>
          <w:lang w:val="es-ES_tradnl"/>
        </w:rPr>
        <w:t xml:space="preserve">__________________ DOLARES DE LOS ESTADOS UNIDOS DE AMERICA </w:t>
      </w:r>
      <w:r>
        <w:rPr>
          <w:rFonts w:cs="Arial" w:ascii="Arial" w:hAnsi="Arial"/>
          <w:spacing w:val="-3"/>
          <w:sz w:val="24"/>
          <w:lang w:val="es-ES_tradnl"/>
        </w:rPr>
        <w:t xml:space="preserve">que recibe en este acto del (la, los) señor (a) (es) </w:t>
      </w:r>
      <w:r>
        <w:rPr>
          <w:rFonts w:cs="Arial" w:ascii="Arial" w:hAnsi="Arial"/>
          <w:b/>
          <w:spacing w:val="-3"/>
          <w:sz w:val="24"/>
          <w:lang w:val="es-ES_tradnl"/>
        </w:rPr>
        <w:t xml:space="preserve">_______________________ </w:t>
      </w:r>
      <w:r>
        <w:rPr>
          <w:rFonts w:cs="Arial" w:ascii="Arial" w:hAnsi="Arial"/>
          <w:spacing w:val="-3"/>
          <w:sz w:val="24"/>
          <w:lang w:val="es-ES_tradnl"/>
        </w:rPr>
        <w:t>le (s) vende como cuerpo cierto el inmueble antes relacionado y construcciones que contiene (en proindivisión y por partes iguales equivalentes al cincuenta por ciento para cada uno) y en consecuencia por medio de este instrumento les hace la entrega y tradición del domi</w:t>
        <w:softHyphen/>
        <w:t>nio, pose</w:t>
        <w:softHyphen/>
        <w:t>sión, uso, goce y demás dere</w:t>
        <w:softHyphen/>
        <w:t>chos reales y personales que sobre el inmu</w:t>
        <w:softHyphen/>
        <w:t>eble vendido le(s) corres</w:t>
        <w:softHyphen/>
        <w:t>ponden (a su representada), entre</w:t>
        <w:softHyphen/>
        <w:t>gándoselo (s) mate</w:t>
        <w:softHyphen/>
        <w:t>rial</w:t>
        <w:softHyphen/>
        <w:t>men</w:t>
        <w:softHyphen/>
        <w:t>te en este acto y obligán</w:t>
        <w:softHyphen/>
        <w:t xml:space="preserve">dose al saneamiento de ley. </w:t>
      </w:r>
      <w:r>
        <w:rPr>
          <w:rFonts w:cs="Arial" w:ascii="Arial" w:hAnsi="Arial"/>
          <w:b/>
          <w:spacing w:val="-3"/>
          <w:sz w:val="24"/>
          <w:lang w:val="es-ES_tradnl"/>
        </w:rPr>
        <w:t>III)</w:t>
      </w:r>
      <w:r>
        <w:rPr>
          <w:rFonts w:cs="Arial" w:ascii="Arial" w:hAnsi="Arial"/>
          <w:spacing w:val="-3"/>
          <w:sz w:val="24"/>
          <w:lang w:val="es-ES_tradnl"/>
        </w:rPr>
        <w:t xml:space="preserve"> Presente desde el inicio de este acto (el, la, los) señor (a) (es) </w:t>
      </w:r>
      <w:r>
        <w:rPr>
          <w:rFonts w:cs="Arial" w:ascii="Arial" w:hAnsi="Arial"/>
          <w:b/>
          <w:spacing w:val="-3"/>
          <w:sz w:val="24"/>
          <w:lang w:val="es-ES_tradnl"/>
        </w:rPr>
        <w:t>____________________________,</w:t>
      </w:r>
      <w:r>
        <w:rPr>
          <w:rFonts w:cs="Arial" w:ascii="Arial" w:hAnsi="Arial"/>
          <w:spacing w:val="-3"/>
          <w:sz w:val="24"/>
          <w:lang w:val="es-ES_tradnl"/>
        </w:rPr>
        <w:t xml:space="preserve"> de _____________ años de edad, (Ocupación), del domicilio de _________________, Departamento de _________________ a quien (es) (no) conozco, pero identifico por medio de su Documento Único de Identidad  número ___________________________; y con Número de Identificación Tributaria ________________, (actuando en nombre y representación legal en su calidad de __________________, de la Sociedad ________________________, que se abrevia ___________________________, del domicilio de ____________________ y con Número de Identificación Tributaria ________________, personería que mas adelante diré ); y ME DICE(N): Que (s u representada) acepta(n) la venta y tradición que se le(s) hace (en proindivisión y por partes iguales equivalente al cincuenta por ciento para cada uno) como cuerpo cierto del inmueble antes relacionado y se da (n) por recibido (s) del domi</w:t>
        <w:softHyphen/>
        <w:t>nio, pose</w:t>
        <w:softHyphen/>
        <w:t>sión, uso, goce y demás derechos que sobre el mismo se le (s) transfie</w:t>
        <w:softHyphen/>
        <w:t>re (n) y lo recibe (n) materialmente en este acto. Los otor</w:t>
        <w:softHyphen/>
        <w:t>gantes me mani</w:t>
        <w:softHyphen/>
        <w:t>fies</w:t>
        <w:softHyphen/>
        <w:t>tan que entre el (la, los) vendedor (a)(es) y el (la, los) comprador (a)(es) no existe vínculo de paren</w:t>
        <w:softHyphen/>
        <w:t>tesco alguno. Yo, el suscrito Notario hago cons</w:t>
        <w:softHyphen/>
        <w:t>tar: a) (de ser legítima y suficiente la personería con que actúa.....................; b) Que (no) agrega</w:t>
        <w:softHyphen/>
        <w:t>ré al legajo de anexos de mi proto</w:t>
        <w:softHyphen/>
        <w:t>colo la Boleta de Recibo de Pago de Impuestos sobre Transfe</w:t>
        <w:softHyphen/>
        <w:t>rencia de Bienes Raíces por (no) causarlo dicha venta; c) que con las formali</w:t>
        <w:softHyphen/>
        <w:t>dades legales oportu</w:t>
        <w:softHyphen/>
        <w:t>na</w:t>
        <w:softHyphen/>
        <w:t>mente se presentará a la Delega</w:t>
        <w:softHyphen/>
        <w:t>ción Fiscal corres</w:t>
        <w:softHyphen/>
        <w:t>pondien</w:t>
        <w:softHyphen/>
        <w:t>te, juntamente con una copia del testimo</w:t>
        <w:softHyphen/>
        <w:t>nio de esta escri</w:t>
        <w:softHyphen/>
        <w:t>tura, la declaración a que se refieren los artículos siete y ocho de la Ley del Impuesto a la Transferencia de bienes raíces, cuyos efectos legales les hice saber a las partes contratan</w:t>
        <w:softHyphen/>
        <w:t>tes, quienes quedaron entendidos y obligados a cumplir con tal requisi</w:t>
        <w:softHyphen/>
        <w:t>to; d) que advertí al (la, los) comparecientes lo estipulado en el artículo treinta y nueve de la Ley de Notaria</w:t>
        <w:softHyphen/>
        <w:t xml:space="preserve">do; e) </w:t>
      </w:r>
      <w:r>
        <w:rPr>
          <w:rFonts w:cs="Arial" w:ascii="Arial" w:hAnsi="Arial"/>
          <w:spacing w:val="-3"/>
          <w:sz w:val="24"/>
        </w:rPr>
        <w:t xml:space="preserve">Que </w:t>
      </w:r>
      <w:r>
        <w:rPr>
          <w:rFonts w:cs="Arial" w:ascii="Arial" w:hAnsi="Arial"/>
          <w:sz w:val="24"/>
        </w:rPr>
        <w:t>Hice la advertencia a que se refiere el articulo Doscientos Veinte del Código Tributario, que para la inscripción del presente instrumento se requiere estar solvente y autorizado, según corresponda, por la Administración Tributaria</w:t>
      </w:r>
      <w:r>
        <w:rPr>
          <w:rFonts w:cs="Arial" w:ascii="Arial" w:hAnsi="Arial"/>
          <w:spacing w:val="-3"/>
          <w:sz w:val="24"/>
          <w:lang w:val="es-ES_tradnl"/>
        </w:rPr>
        <w:t>. (f) Manifiestan los compradores están enterados del régimen de propiedad inmobiliaria por pisos y apartamentos  a que esta sujeto el inmueble y aceptan los derechos y obligaciones que le corresponden en la copropiedad y administración del mismo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 xml:space="preserve">g) </w:t>
      </w:r>
      <w:r>
        <w:rPr>
          <w:rFonts w:cs="Arial" w:ascii="Arial" w:hAnsi="Arial"/>
          <w:sz w:val="24"/>
          <w:szCs w:val="24"/>
          <w:lang w:val="es-ES_tradnl"/>
        </w:rPr>
        <w:t>El suscrito notario manifiesta que en virtud de los artículos sesenta y siete de la Ley de Notariado y Ocho inciso primero de la Ley de Procedimientos Uniformes para la Presentación, Trámite y Registro o Depósito de Instrumentos en los Registros de la Propiedad Raíz e Hipotecas, Social de Inmuebles, de Comercio y de Propiedad Intelectual, me obligo incluso a otorgar un nuevo instrumento a mi costa cuando así proceda o a requerimiento de él la, las, los comprador (as, es)  o del Registro Público respectivo, incluyendo la sustitución de folios o autorizando la rectificación o aclaración del instrumento, para lograr la inscripción del testimonio de esta escritura o de sus antecedentes registrales si fuera el caso</w:t>
      </w:r>
      <w:r>
        <w:rPr>
          <w:rFonts w:cs="Arial" w:ascii="Arial" w:hAnsi="Arial"/>
          <w:spacing w:val="-3"/>
          <w:sz w:val="24"/>
        </w:rPr>
        <w:t xml:space="preserve">  </w:t>
      </w:r>
      <w:r>
        <w:rPr>
          <w:rFonts w:cs="Arial" w:ascii="Arial" w:hAnsi="Arial"/>
          <w:spacing w:val="-3"/>
          <w:sz w:val="24"/>
          <w:lang w:val="es-ES_tradnl"/>
        </w:rPr>
        <w:t>Así se expreso (aron) el (la, los) compare</w:t>
        <w:softHyphen/>
        <w:t>ciente(s) a quien(es) expli</w:t>
        <w:softHyphen/>
        <w:t>qué los efectos legales del presente instru</w:t>
        <w:softHyphen/>
        <w:t>mento, y leído que le(s) fue por mi lo escrito, íntegramente en un solo acto sin inte</w:t>
        <w:softHyphen/>
        <w:t>rrup</w:t>
        <w:softHyphen/>
        <w:t>ción manifiesta(n) su confor</w:t>
        <w:softHyphen/>
        <w:t>midad, ratifi</w:t>
        <w:softHyphen/>
        <w:t>ca(n) su conteni</w:t>
        <w:softHyphen/>
        <w:t xml:space="preserve">do y firmamos. </w:t>
      </w:r>
      <w:r>
        <w:rPr>
          <w:rFonts w:cs="Arial" w:ascii="Arial" w:hAnsi="Arial"/>
          <w:b/>
          <w:spacing w:val="-3"/>
          <w:sz w:val="24"/>
          <w:lang w:val="es-ES_tradnl"/>
        </w:rPr>
        <w:t>DOY FE.-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Arial" w:cs="Arial"/>
          <w:spacing w:val="-3"/>
          <w:sz w:val="24"/>
          <w:lang w:val="es-ES_tradnl"/>
        </w:rPr>
      </w:pPr>
      <w:r>
        <w:rPr>
          <w:rFonts w:eastAsia="Arial" w:cs="Arial" w:ascii="Arial" w:hAnsi="Arial"/>
          <w:spacing w:val="-3"/>
          <w:sz w:val="24"/>
          <w:lang w:val="es-ES_tradn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588" w:gutter="0" w:header="450" w:top="1351" w:footer="3728" w:bottom="37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lang w:val="es-SV"/>
      </w:rPr>
    </w:pPr>
    <w:r>
      <w:rPr>
        <w:rFonts w:cs="Arial" w:ascii="Arial" w:hAnsi="Arial"/>
        <w:lang w:val="es-SV"/>
      </w:rPr>
      <w:t>“</w:t>
    </w:r>
    <w:r>
      <w:rPr>
        <w:rFonts w:cs="Arial" w:ascii="Arial" w:hAnsi="Arial"/>
        <w:lang w:val="es-SV"/>
      </w:rPr>
      <w:t>El modelo del presente contrato ha sido depositado en la Superintendencia del Sistema Financiero en fecha 29 de Agosto de 2008, en cumplimiento a lo establecido en los Artículos 22 de la Ley de Protección al Consumidor y 12 de su Reglamento”.</w:t>
    </w:r>
  </w:p>
  <w:p>
    <w:pPr>
      <w:pStyle w:val="Footer"/>
      <w:rPr>
        <w:rFonts w:ascii="Arial" w:hAnsi="Arial" w:cs="Arial"/>
        <w:lang w:val="es-SV"/>
      </w:rPr>
    </w:pPr>
    <w:r>
      <w:rPr>
        <w:rFonts w:cs="Arial" w:ascii="Arial" w:hAnsi="Arial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680" cy="350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174" t="53632" r="45174" b="37790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16"/>
        <w:szCs w:val="16"/>
      </w:rPr>
      <w:t>DIRECCION LEGAL. Septiembre 2008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5:00Z</dcterms:created>
  <dc:creator>BANCO CUSCATLAN</dc:creator>
  <dc:description/>
  <cp:keywords/>
  <dc:language>en-US</dc:language>
  <cp:lastModifiedBy>Monica</cp:lastModifiedBy>
  <dcterms:modified xsi:type="dcterms:W3CDTF">2010-01-27T11:35:00Z</dcterms:modified>
  <cp:revision>2</cp:revision>
  <dc:subject/>
  <dc:title>MODELO DE ESCRITURA PUBLICA DE COMPRAVENTA</dc:title>
</cp:coreProperties>
</file>